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дравствуйте. Сегодня наше седьмое занятие. И я хочу научить вас просмотру своего будущего. Надеюсь, что этому можно научиться. Это методика, с которой я работаю не первый год. Удобнее всего её изучение начинать с ознакомления с Линией Времени (понятие из НЛП).  Сегодня нам нужно научиться её выявлять, визуализировать, и затем увидеть на ней события буду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нем с выявления Линии Времени.</w:t>
      </w:r>
    </w:p>
    <w:p>
      <w:pPr>
        <w:pStyle w:val="Web"/>
        <w:rPr/>
      </w:pPr>
      <w:r>
        <w:rPr/>
        <w:t xml:space="preserve">Попробуйте прямо сейчас представить себе вчерашний день. Представили? </w:t>
      </w:r>
    </w:p>
    <w:p>
      <w:pPr>
        <w:pStyle w:val="Web"/>
        <w:rPr/>
      </w:pPr>
      <w:r>
        <w:rPr/>
        <w:t xml:space="preserve">Теперь подумайте том, что будете делать завтра. </w:t>
      </w:r>
    </w:p>
    <w:p>
      <w:pPr>
        <w:pStyle w:val="Web"/>
        <w:rPr/>
      </w:pPr>
      <w:r>
        <w:rPr/>
        <w:t xml:space="preserve">Как вы для себя определяете, где находится прошлое, где настоящее и будущее? </w:t>
      </w:r>
    </w:p>
    <w:p>
      <w:pPr>
        <w:pStyle w:val="Web"/>
        <w:rPr/>
      </w:pPr>
      <w:r>
        <w:rPr/>
        <w:t>Как вы узнаете, что какое- то событие уже произошло, а другое только предстоит выполнить?</w:t>
      </w:r>
    </w:p>
    <w:p>
      <w:pPr>
        <w:pStyle w:val="Web"/>
        <w:rPr/>
      </w:pPr>
      <w:r>
        <w:rPr/>
        <w:t xml:space="preserve">Как вы располагаете события прошлого, настоящего и будущего в пространстве? </w:t>
      </w:r>
    </w:p>
    <w:p>
      <w:pPr>
        <w:pStyle w:val="Web"/>
        <w:rPr/>
      </w:pPr>
      <w:r>
        <w:rPr/>
        <w:t>Часто люди просто визуализируют события, т.е. представляют их в виде картинок. Если это так, то вы каким-то образом разграничили в пространстве картинки будущего и прошлого.</w:t>
      </w:r>
    </w:p>
    <w:p>
      <w:pPr>
        <w:pStyle w:val="Web"/>
        <w:rPr/>
      </w:pPr>
      <w:r>
        <w:rPr/>
        <w:t xml:space="preserve">Одну картинку вы поместили либо правее, либо выше другой. Одна может ближе, другая дальше. </w:t>
      </w:r>
    </w:p>
    <w:p>
      <w:pPr>
        <w:pStyle w:val="Web"/>
        <w:rPr/>
      </w:pPr>
      <w:r>
        <w:rPr/>
        <w:t>Ярче или тусклее.</w:t>
      </w:r>
    </w:p>
    <w:p>
      <w:pPr>
        <w:pStyle w:val="Web"/>
        <w:rPr/>
      </w:pPr>
      <w:r>
        <w:rPr/>
        <w:t>Теперь нам нужно пойти дальше: продолжайте располагать события на линии времени, увеличивая временной промежуток. Такой визуализации можно научиться самому или в паре с другим человеком, который поможет вам осознать ваше расположение картинок будущего и прошлого. После того как вы нарисуете свою временную линию, а это можно сделать и на бумаге, вам будет легче понять о своем отношении к событиям прошлого, настоящего и будущего.</w:t>
      </w:r>
    </w:p>
    <w:p>
      <w:pPr>
        <w:pStyle w:val="Normal"/>
        <w:rPr/>
      </w:pPr>
      <w:r>
        <w:rPr/>
        <w:t>Это была лишь техника по выявлению Линии Времени.</w:t>
      </w:r>
    </w:p>
    <w:p>
      <w:pPr>
        <w:pStyle w:val="Normal"/>
        <w:rPr/>
      </w:pPr>
      <w:r>
        <w:rPr/>
        <w:t>На следующем этапе попробуйте заняться прогнозированием будущего. Эта техника требует определенных навыков. Поэтому пробуйте, чтобы получилось в принципе, а потом улучшайте результаты.</w:t>
      </w:r>
    </w:p>
    <w:p>
      <w:pPr>
        <w:pStyle w:val="Normal"/>
        <w:rPr/>
      </w:pPr>
      <w:r>
        <w:rPr/>
        <w:t xml:space="preserve">Для этого представьте себе вашу Линию Времени. Найдите на ней следующий год и внимательно рассмотрите его. Попытайтесь увидеть помесячную разбив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когда вы начнете выделять один год, то с вашей Линией Времени могут произойти определенные изменения. Это индивидуально, поэтому не буду сбивать вас своими личными впечатл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ьте на вопросы: какие  месяцы выделяются на вашей Линии Времени? Чем они выделяются?</w:t>
      </w:r>
    </w:p>
    <w:p>
      <w:pPr>
        <w:pStyle w:val="Normal"/>
        <w:rPr/>
      </w:pPr>
      <w:r>
        <w:rPr/>
        <w:t>Практически, если вы успешно дошли до этого момента, то вы уже освоили технику предсказаний с использованием Линии Времени. Дальше, при желании, вы рассмотрите из годового отрезка тот месяц, который тем или иным образом выделился на вашей Линии Времени, и можете поработать с еженедельной разбивкой и даже ежеднев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е получается, можно попробовать отработать поэтапно: сначала вообще понять  ваше собственное кодирование времени, затем представить в виде Линии Времени, а затем переходить к прогнозу ситуации.</w:t>
      </w:r>
    </w:p>
    <w:p>
      <w:pPr>
        <w:pStyle w:val="Normal"/>
        <w:rPr/>
      </w:pPr>
      <w:r>
        <w:rPr/>
        <w:t>Если получается, можно поработать с Линией Времени и найти год и месяц смены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Линию Времени вы видите, а  прогноз не получается, тогда  временно  отказывайтесь от просмотра будущего и воспользуйтесь методикой достижения результата.</w:t>
      </w:r>
    </w:p>
    <w:p>
      <w:pPr>
        <w:pStyle w:val="Normal"/>
        <w:rPr/>
      </w:pPr>
      <w:r>
        <w:rPr/>
        <w:t>Для этого, расположите на вашей Линии Времени ваши ценности, которых вы хотите достичь. Оформите их, как вам нравится, и мысленно положите в будущее. При этом обратите внимание на то, что ваше будущее и Линия Времени  должны быть окрашены в  приятные, светлые тона. Если это не так, посидите в спокойной обстановке, в полумедитативном состоянии и внесите изменения в освещенность Линии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егодня всё. Жду ваших впечатлений от работы с Линией Времени. Напишите, что получилось, что нет. Какова ваша Линия Времени? Удалось ли просмотреть следующий год? Как это выглядело, что чувствовали? Пришлось ли что-то делать с Линией Времени?</w:t>
      </w:r>
    </w:p>
    <w:p>
      <w:pPr>
        <w:pStyle w:val="Normal"/>
        <w:rPr/>
      </w:pPr>
      <w:r>
        <w:rPr/>
        <w:t>Как расположили ценности? В общем, все впечатления и вопросы. Желаю удач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ьберт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lang w:val="en-US"/>
          </w:rPr>
          <w:t>wakeup@inbox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keup@inbo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7:30:00Z</dcterms:created>
  <dc:creator>Albert</dc:creator>
  <dc:description/>
  <dc:language>en-US</dc:language>
  <cp:lastModifiedBy>я</cp:lastModifiedBy>
  <dcterms:modified xsi:type="dcterms:W3CDTF">2003-05-28T07:30:00Z</dcterms:modified>
  <cp:revision>2</cp:revision>
  <dc:subject/>
  <dc:title>Здравствуйте</dc:title>
</cp:coreProperties>
</file>