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Здравствуйте! Сегодня наше </w:t>
      </w:r>
      <w:r>
        <w:rPr>
          <w:b/>
          <w:bCs/>
          <w:color w:val="0000FF"/>
        </w:rPr>
        <w:t>второе занятие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Хорошая Работа - одна из составляющих нашей счастливой жизни. После того, как вы пройдёте этот курс, вы поймете, что методики, предлагаемые вам, подходят для проработки всех аспектов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не планировал вам давать выдержки из книги Зора Алефа, но, слова, прочитанные мною,  буквально вчера, как нельзя лучше подходят к теме нашего за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Счастье иноматериально: и в обладании предметами достигнуто быть не может. Чтобы не быть голословным, приведу цитату книги  пророка Екклесиаста: «Кто любит серебро, тот не насытиться серебром, кто любит богатство, тому нет пользы от того. И это – суета!.. Как вышел он нагим из утробы матери своей, таким и отходит, каким пришел, и ничего не возьмет от труда своего, что мог бы он понесть в руке своей. Какая же польза ему, что он трудился на ветер? А он во все дни свои ел впотьмах, в большом раздражении, в огорчении и в досаде»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ть и такие формулы – «я счастлив тогда, когда поем, посплю и схожу в туалет». Очень хорошо, Человек считает, что он счастлив. Но, может быть, мы зададим себе и такой вопрос: почему этот Человек кричит, почему он постоянно ругается, почему он высказывает  недовольство жизнью, почему у него так много претензий к окружающим людям, начиная со своей жены и заканчивая начальником? Почему он постоянно жалуется, что у него нет этого, этого и этого: лучшей машины, квартиры, больших денег? Ведь он не чувствует себя значительным, что уж говорить о реализованности…</w:t>
      </w:r>
    </w:p>
    <w:p>
      <w:pPr>
        <w:pStyle w:val="Normal"/>
        <w:jc w:val="both"/>
        <w:rPr/>
      </w:pPr>
      <w:r>
        <w:rPr/>
        <w:t xml:space="preserve">Так счастлив он или нет? Нет,  и тогда  он не будет счастлив.  Даже если этот Человек будет много есть, много спать и бесконечно много ходить в туалет, даже если ему будет казаться, что он значительная личность, - реализации и счастья не будет. Совесть будет постоянно  упрекать его в том, что он не сделал в жизни чего-то очень важного. Этот Человек, добившись всех материальных благ, будет жить с ощущением неисполненного долга, ненайденной цели. Он не захочет признаваться себе  в  этом,  и не будет понимать, откуда берутся его негативные эмоц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а Зора Алефа заставляют задуматься. На мой взгляд, можно сделать неправильный вывод из этих слов: если не в деньгах счастье, значит, я не буду их зарабатывать. Таким образом, можно лишь оправдать свою неспособность к успешной работе и самореализации себя  в работе, как уникальной личности. Вы может отказаться от какой-либо работы или от части работы или от зарабатывания части денег, но вы должны научиться зарабатывать столько, сколько вам нужно. Работать не ради денег, а ради реализации себя. Деньги придут, и хорошо, если их будет столько, сколько нужно, не меньше, и что немаловажно, и не больше. На первый взгляд, может показаться, что денег много не бывает, но это не так. И лишь тогда, когда вы научитесь зарабатывать достаточно денег, вы можете сделать сознательный выбор, в  пользу духовности, помощи другим, личного времени для саморазвития или чего-то ещё, но не раньше. Иначе, вы, в глубине души будете завидовать тем людям, которые зарабатывают больше и могут позволить себе больше. Вот только счастливы ли они? Если да, значит это их путь. Мы же сегодня занимаемся поиском своего места в жизни, и пусть совесть подскажет нам, как правильно нужно действ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егодняшнем занятии мы разберём несколько методов поиска Работы Жизни.</w:t>
      </w:r>
    </w:p>
    <w:p>
      <w:pPr>
        <w:pStyle w:val="Normal"/>
        <w:jc w:val="both"/>
        <w:rPr/>
      </w:pPr>
      <w:r>
        <w:rPr/>
        <w:t xml:space="preserve">Основная задача этих методов состоит в том, чтобы найти высшую цель своего предназначения. По большому счету мы должны выяснить для себя и прописать те ценности, которые важны для нас, а их реализация может быть в разных профессиях. Когда вы найдете свою работу, вы сразу почувствуете, что это именно, то, к чему стремились вы на уровне своего высшего Я. На прошлом занятии мы уже сделали первый шаг, сегодня продолжи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чу вас предупредить, что всю работу вы должны выполнить сами, и если вы рассчитываете на то, что через какое-то время я напишу вам: ваша высшая цель – работать банкиром, программистом, врачом или посвятить себя магии, то такого не произойдёт. Скорее, может произойти следующим образом: продвигаясь вперёд, выполняя предлагаемые упражнения, однажды, вы осознаете то необходимое, что вы должны осознать. Это может быть ясно полученный ответ на ваш вопрос или всего лишь проблеск ответа, который в последствии приведёт вас туда, куда нужно. Это может произойти во время выполнения упражнений или сразу после занятий. Это может произойти несколько позже и как бы отдельно от наших занятий. Но я вас уверяю, что случайностей не бывает, и это моё заверение позволит вам понять в скором времени, как то, что вы получили, было сформировано.  Некоторым из вас, тем которые больше готовы к ответу, ответ, возможно, откроется  уже после сегодняшнего за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годняшние упражнения будут состоять из своеобразного взгляда в прошлое. </w:t>
      </w:r>
    </w:p>
    <w:p>
      <w:pPr>
        <w:pStyle w:val="Normal"/>
        <w:jc w:val="both"/>
        <w:rPr/>
      </w:pPr>
      <w:r>
        <w:rPr/>
        <w:t xml:space="preserve">Все вопросы всех упражнений сведены в один опросник в конце  сегодняшнего за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готовьте чистый лист бумаги, посидите в тишине, вспомните и запишите все виды работы, которые  вам приходилось выполнять. Запишите временную работу, игру в работу в детстве, все виды постоянной работы, неоплачиваемую работу, на добровольных началах, ради интереса и т.д.</w:t>
      </w:r>
    </w:p>
    <w:p>
      <w:pPr>
        <w:pStyle w:val="TextBody"/>
        <w:rPr/>
      </w:pPr>
      <w:r>
        <w:rPr/>
        <w:t xml:space="preserve">Основная мысль данного упражнения:  каждая наша  работа, которую мы когда-то выполняли,  подготавливает нас к Работе нашей Жизни. Мы с вами знаем, что не бывает случайностей, нужно просто обладать способностью видеть процесс жизни, чтобы понять, что и для чего с нами происходит. Часто мы способны увидеть смысл какого-то события лишь спустя годы. Но сегодня мы начинаем выстраивать свою жизнь уже осознанно и заран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нимите ответы на вопросы прошлого занятия и попытайтесь объединить их с  ответами на данное упражнение. </w:t>
      </w:r>
    </w:p>
    <w:p>
      <w:pPr>
        <w:pStyle w:val="Normal"/>
        <w:jc w:val="both"/>
        <w:rPr/>
      </w:pPr>
      <w:r>
        <w:rPr/>
        <w:t xml:space="preserve">Наши привычки, мечты, нестандартность поведения, которые социум (и мы сами) пытаемся подавить – это проявление нашей уникальности и творческого, духовного начала. Поэтому, дополнительно ответьте на такие вопросы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ие привычки в своей работе вы пытаетесь подавить. </w:t>
      </w:r>
    </w:p>
    <w:p>
      <w:pPr>
        <w:pStyle w:val="Normal"/>
        <w:jc w:val="both"/>
        <w:rPr/>
      </w:pPr>
      <w:r>
        <w:rPr/>
        <w:t>От какой деятельности, которая вам нравится, вы отказываетесь, так как она не приносит денег, не престижна или малоперспективна? Каких целей я мечтал добиться, но отказался от них из-за денежного вопроса или отсутствия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ьте и на такие вопросы:</w:t>
      </w:r>
    </w:p>
    <w:p>
      <w:pPr>
        <w:pStyle w:val="Normal"/>
        <w:jc w:val="both"/>
        <w:rPr/>
      </w:pPr>
      <w:r>
        <w:rPr/>
        <w:t>Что делает меня счастливым (какая деятельность, поведение)?</w:t>
      </w:r>
    </w:p>
    <w:p>
      <w:pPr>
        <w:pStyle w:val="Normal"/>
        <w:jc w:val="both"/>
        <w:rPr/>
      </w:pPr>
      <w:r>
        <w:rPr/>
        <w:t>Что наполняет меня радостью, оптимизмом, помогает чувствовать себя реализованным?</w:t>
      </w:r>
    </w:p>
    <w:p>
      <w:pPr>
        <w:pStyle w:val="Normal"/>
        <w:jc w:val="both"/>
        <w:rPr/>
      </w:pPr>
      <w:r>
        <w:rPr/>
        <w:t>Какими 3 высшими ценностями я обладаю?</w:t>
      </w:r>
    </w:p>
    <w:p>
      <w:pPr>
        <w:pStyle w:val="Normal"/>
        <w:jc w:val="both"/>
        <w:rPr/>
      </w:pPr>
      <w:r>
        <w:rPr/>
        <w:t>Каких высших ценностей, которые меня вдохновляют, у меня нет, но я хотел бы приобрести?</w:t>
      </w:r>
    </w:p>
    <w:p>
      <w:pPr>
        <w:pStyle w:val="Normal"/>
        <w:jc w:val="both"/>
        <w:rPr/>
      </w:pPr>
      <w:r>
        <w:rPr/>
        <w:t>Если бы я развил все свои лучшие качества, что за человеком бы я ста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ледующем этапе вы должны обратиться к своему высшему Я, (своим помощникам, Богу,  или высшим силам, кто к чему склонен и готов) ответить на следующий  вопрос, который сводит воедино упражнения двух занятий:  Все мои навыки, умения,  привычки, мечты, нестандартность поведения, ценности,  к чему они меня ведут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ая часть упражнения ещё более медитативная: представьте себя в какой-либо сказочной местности. Рассмотрите хорошенько, куда вы попали, какие звуки вас окружают, что вы чувствуете? Какое у вас настроение? Запахи? Вы должны ощутить себя там, в том месте. Призовите помощь Высших сил в поиске Работы Жизни. Посмотрите вокруг себя: возможно вы увидите предмет, который будет являться символом Работы вашей Жизни, или к вам подойдет сказочное существо или мужчина или женщина, которая преподнесёт в дар такой символ. Не пытайтесь сейчас разгадать смысл подарка. Поблагодарите и медленно выходите из медитации. На следующем этапе вы должны будете подаренный символ изготовить в виде физического символа: это может быть знак, вырезанный из  дерева, слепленный из пластилина, глины или просто нарисованный на бумаге. Поставьте ваш символ на видном месте, как напоминание о том, к чему вы должны прий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щё одна часть упражнения: представьте себе, что у вас есть Ведущий, который  отвечает за ваше духовное развитие. Находясь в тонком мире, он идёт свои путём и развивается по законам тонкого мира. Естественно, то, что не видно, с точки зрения Человека, ему видно и понятно. Попробуйте на время стать своим  Ведущим и дать совет самому себе: какие качества вы должны привнести в свою работу, или какой работой заняться, чтобы стать духовнее и реализовать себя как лич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иная с сегодняшнего дня, обращайте внимание на те знаки, которые вам будут приходить: это может быть строка в газете, на которую вы неожиданно обратили внимание, обрывок разговора, слова песни. Обычно, если информация приходит в виде таких знаков, то, приходит она  довольно настойчиво. Так, в течение дня, вы можете услышать одну и ту же фразу от разных людей или прочитать её в разных изданиях, несколько ра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вайте те вопросы, которые вам интересны, перед сном и записывайте те ответы, которые придут к 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, что вы записались на данный тренинг, говорит о том, что вы ищите изменений.  Даже ясно осознав, куда вам нужно идти, кто-то из вас останется  на месте, потому что Эго будет всячески удерживать вас от изменений, создавая иллюзию безопасности и защищенности. С другой стороны, резкие, неподготовленные изменения – это подрыв нашей основы, и  мы должны себя приучать к изменениям постепенно, не разрушая жизненные основы нашей безопасности. Поэтому  подготавливать себя к изменениям нужно в тех областях, которые не принесут разрушительных последствий. Чтобы переломить  ход своей жизни  нужно поработать со своими шаблонами поведения. С сегодняшнего дня постепенно вводите в свою жизнь некоторые изменения. Попытайтесь найти шаблоны вашего поведения: в отношениях, маршруте домой и обратно, разговорах, обидах и т.д. И сознательно измените своё поведение. Само желание перемен – это указатель того, что мы можем  измениться. Не одно желание не дается нам  без возможности его реализ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иск Работы Жизни и её получение, мы будем рассматривать не как хаотичное или отчаянное действие, а как сознательный процесс, растянутый во времени. Прежде всего, нам нужно понять, что мы любим, какие у нас ценности, к чему нас подготовила или готовит жизнь, в общем смысле, без привязки к конкретной профессии. В дальнейшем, сознательное внимание к смыслу жизни, специальные методики притянут нужную ситуацию, которая позволит  заняться Работой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ая часть занятий -  это осознание двух возможных мом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ожно, вы поймете к чему нужно стремиться и поймете, что не готовы к этому: не хватает знаний и умений. Будьте готовы к периоду ожидания, но ожидания активного. В этом случае, вы должны будете приближаться к своей мечте поэтапно, ясно осознавая, чего вам не хватает и как достичь необходимых качеств. Это могут быть специальные курсы для повышения квалификации или выполнение работы, для получения навыков (например, бесплатно и в свободное врем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жным моментом является и понимание того, что вопрос получения Работы Жизни может быть как вопросом выбора, так и вопросом интеграции. Возможно, вам нужно подготовить себя к переходу на новую работу или что-то поменять на уже имеющей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Вопросы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К чему вас подготавливает прошлая деятельность? 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это соединено с ответами на вопросы прошлого занятия? 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ие привычки в своей работе вы пытаетесь подавить? 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какой деятельности, которая вам нравится, вы отказываетесь, так она не приносит денег, не престижна или малоперспективна? Каких целей вы мечтали добиться, но отказались от них из-за денежного вопроса или отсутствия времени.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делает вас  счастливым ( какая деятельность, поведение)?  Что наполняет  радостью, оптимизмом, помогает чувствовать себя реализованным? 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ими 3-мя  высшими ценностями вы  обладаете? 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Каких высших ценностей, которые вас вдохновляют, у вас нет, но вы хотели бы приобрести?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бы я развил все свои лучшие качества, что за человеком бы я стал? 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мои навыки, умения,  привычки, мечты, нестандартность поведения, ценности,  к чему они меня ведут?  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ой символ вы получили во время медитации?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он, по-вашему, обозначает?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Как вы его выполнили в физической форме ( рисунок, поделка)? 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Что мог бы посоветовать вам ваш Ведущий?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Какие знаки вы получили за эту неделю? 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ли ли знаки во сне, какие?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они могут означать?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мотрите ВСЕ ваши ответы и ответьте: все знаки, выводы, медитативные ответы, к какому ответу о Работе Жизни они вас подводят? 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ие шаблоны поведения вы у себя увидели? Как попытались их изменить?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Является ли для вас вопрос Получения Работы Жизни вопросом выбора?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акие навыки вам необходимо получить для продвижения к своей Работе Жизни?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м удачи!</w:t>
      </w:r>
    </w:p>
    <w:p>
      <w:pPr>
        <w:pStyle w:val="Normal"/>
        <w:jc w:val="both"/>
        <w:rPr/>
      </w:pPr>
      <w:r>
        <w:rPr/>
        <w:t>Альб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6:40:00Z</dcterms:created>
  <dc:creator>Albert</dc:creator>
  <dc:description/>
  <dc:language>en-US</dc:language>
  <cp:lastModifiedBy>я</cp:lastModifiedBy>
  <dcterms:modified xsi:type="dcterms:W3CDTF">2003-05-28T06:42:00Z</dcterms:modified>
  <cp:revision>3</cp:revision>
  <dc:subject/>
  <dc:title>Работа одна из составляющих нашей счастливой жизни</dc:title>
</cp:coreProperties>
</file>