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pPr>
      <w:r>
        <w:rPr>
          <w:color w:val="0000FF"/>
        </w:rPr>
        <w:t xml:space="preserve">Здравствуйте.   Сегодня наше </w:t>
      </w:r>
      <w:r>
        <w:rPr>
          <w:b/>
          <w:bCs/>
          <w:color w:val="0000FF"/>
        </w:rPr>
        <w:t>четвёртое</w:t>
      </w:r>
      <w:r>
        <w:rPr>
          <w:color w:val="0000FF"/>
        </w:rPr>
        <w:t xml:space="preserve"> занятие.</w:t>
      </w:r>
    </w:p>
    <w:p>
      <w:pPr>
        <w:pStyle w:val="Normal"/>
        <w:jc w:val="both"/>
        <w:rPr/>
      </w:pPr>
      <w:r>
        <w:rPr/>
      </w:r>
    </w:p>
    <w:p>
      <w:pPr>
        <w:pStyle w:val="Normal"/>
        <w:jc w:val="both"/>
        <w:rPr/>
      </w:pPr>
      <w:r>
        <w:rPr/>
        <w:t>Мы уже выполнили большую работу. Что-то давалось легче, что-то сложнее.</w:t>
      </w:r>
    </w:p>
    <w:p>
      <w:pPr>
        <w:pStyle w:val="Normal"/>
        <w:jc w:val="both"/>
        <w:rPr/>
      </w:pPr>
      <w:r>
        <w:rPr/>
        <w:t xml:space="preserve">Сейчас идет процесс, который помогает понять самого себя, свою сущность, внутренние блоки, негативные убеждения и навязанные желания. Такой процесс может  восприниматься довольно тяжело, ведь в повседневной жизни мы не всегда успеваем смотреть на себя со стороны. А проникать в суть явлений, событий, вещей и взаимоотношений большинство из нас даже не пытается. </w:t>
      </w:r>
    </w:p>
    <w:p>
      <w:pPr>
        <w:pStyle w:val="Normal"/>
        <w:jc w:val="both"/>
        <w:rPr/>
      </w:pPr>
      <w:r>
        <w:rPr/>
        <w:t>На мой взгляд, та работа, которая выполнена вами,  важна и сделана правильно.</w:t>
      </w:r>
    </w:p>
    <w:p>
      <w:pPr>
        <w:pStyle w:val="Normal"/>
        <w:jc w:val="both"/>
        <w:rPr/>
      </w:pPr>
      <w:r>
        <w:rPr/>
        <w:t>Продолжим?</w:t>
      </w:r>
    </w:p>
    <w:p>
      <w:pPr>
        <w:pStyle w:val="Normal"/>
        <w:jc w:val="both"/>
        <w:rPr/>
      </w:pPr>
      <w:r>
        <w:rPr/>
        <w:t>Сегодня я предлагаю вашему вниманию выдержки из книги Марши Синетар «Любимое дело приносит достаток», отрывок из главы «Скорость и темп личного роста». Помимо этого, вы можете прочитать ответы участников тренинга. А следующие два занятия мы посвятим практическим занятиям по приближению Работы Жизни.</w:t>
      </w:r>
    </w:p>
    <w:p>
      <w:pPr>
        <w:pStyle w:val="Normal"/>
        <w:jc w:val="both"/>
        <w:rPr/>
      </w:pPr>
      <w:r>
        <w:rPr/>
      </w:r>
    </w:p>
    <w:p>
      <w:pPr>
        <w:pStyle w:val="Normal"/>
        <w:widowControl w:val="false"/>
        <w:autoSpaceDE w:val="false"/>
        <w:jc w:val="both"/>
        <w:rPr>
          <w:sz w:val="20"/>
          <w:szCs w:val="20"/>
        </w:rPr>
      </w:pPr>
      <w:r>
        <w:rPr>
          <w:sz w:val="20"/>
          <w:szCs w:val="20"/>
        </w:rPr>
        <w:t>«Неуверенный и нервный че</w:t>
        <w:softHyphen/>
        <w:t>ловек часто нетерпелив в вопросах саморазвития. Он рисует себе яркое и быстрое движение к большому количеству идеальных целей. Его истинное жела</w:t>
        <w:softHyphen/>
        <w:t xml:space="preserve">ние— произвести впечатление на остальных, а не исправить качество, стиль и характер собственной жижи. Возможно, он хочет, чтобы люди увидели, как быстро он может пройти через тяжелое испытание. </w:t>
      </w:r>
    </w:p>
    <w:p>
      <w:pPr>
        <w:pStyle w:val="Normal"/>
        <w:widowControl w:val="false"/>
        <w:autoSpaceDE w:val="false"/>
        <w:jc w:val="both"/>
        <w:rPr>
          <w:sz w:val="20"/>
        </w:rPr>
      </w:pPr>
      <w:r>
        <w:rPr>
          <w:sz w:val="20"/>
          <w:szCs w:val="20"/>
        </w:rPr>
        <w:t>Или чтобы другие поразились его мгновенным превращениям.</w:t>
      </w:r>
    </w:p>
    <w:p>
      <w:pPr>
        <w:pStyle w:val="Normal"/>
        <w:widowControl w:val="false"/>
        <w:autoSpaceDE w:val="false"/>
        <w:jc w:val="both"/>
        <w:rPr>
          <w:sz w:val="20"/>
        </w:rPr>
      </w:pPr>
      <w:r>
        <w:rPr>
          <w:sz w:val="20"/>
          <w:szCs w:val="20"/>
        </w:rPr>
        <w:t>Такой человек хочет быстрых, заметных, поверх</w:t>
        <w:softHyphen/>
        <w:t>ностных изменений, «коктейля» быстрого приго</w:t>
        <w:softHyphen/>
        <w:t>товления, магической формулы для всего, что ему досаждает. Вероятно, ему нужно справиться с дан</w:t>
        <w:softHyphen/>
        <w:t>ной проблемой быстро, потому что боль и неудоб</w:t>
        <w:softHyphen/>
        <w:t>ства невыносимы. Он должен избегать тех чувств, которые поднялись бы, если бы он не принялся решать вопрос кардинально. Это значило бы, что ому нужно встретиться лицом к лицу с той частью се</w:t>
        <w:softHyphen/>
        <w:t>бя, которую он прежде не видел; иметь дело с тене</w:t>
        <w:softHyphen/>
        <w:t>выми, скрытыми, уродливыми сторонами самого себя.</w:t>
      </w:r>
    </w:p>
    <w:p>
      <w:pPr>
        <w:pStyle w:val="Normal"/>
        <w:widowControl w:val="false"/>
        <w:autoSpaceDE w:val="false"/>
        <w:jc w:val="both"/>
        <w:rPr>
          <w:sz w:val="20"/>
        </w:rPr>
      </w:pPr>
      <w:r>
        <w:rPr>
          <w:sz w:val="20"/>
          <w:szCs w:val="20"/>
        </w:rPr>
        <w:t>Торопливое совершенствование разрушительно для естественного процесса роста, и если человек ищет быстрых изменений, он тормозит этим свое собст</w:t>
        <w:softHyphen/>
        <w:t>венное развитие.</w:t>
      </w:r>
    </w:p>
    <w:p>
      <w:pPr>
        <w:pStyle w:val="Normal"/>
        <w:widowControl w:val="false"/>
        <w:autoSpaceDE w:val="false"/>
        <w:jc w:val="both"/>
        <w:rPr>
          <w:sz w:val="20"/>
        </w:rPr>
      </w:pPr>
      <w:r>
        <w:rPr>
          <w:sz w:val="20"/>
          <w:szCs w:val="20"/>
        </w:rPr>
        <w:t>Пути развития для каждого человека уникальны; они могут проявиться по-разному и не имеют общих правил. Иногда люди - хорошо это или плохо — осуществляют что-то с моментальной быстротой. К ним приходит вспышка озарения, которая навсе</w:t>
        <w:softHyphen/>
        <w:t>гда изменяет жизнь. А иногда развитие идет медлен</w:t>
        <w:softHyphen/>
        <w:t>но и осторожно, как и случае с человеком, который знает, что он должен делать для оздоровления и саморазвития, но много лет не предпринимает ника</w:t>
        <w:softHyphen/>
        <w:t>ких шагов в этой области. У меня были клиенты, ко</w:t>
        <w:softHyphen/>
        <w:t>торые знали десять и более лет, что через какое-то время предпримут определенные шаги в жизни, но выжидали, когда будут способны на это эмоцио</w:t>
        <w:softHyphen/>
        <w:t>нально.</w:t>
      </w:r>
    </w:p>
    <w:p>
      <w:pPr>
        <w:pStyle w:val="Normal"/>
        <w:widowControl w:val="false"/>
        <w:autoSpaceDE w:val="false"/>
        <w:jc w:val="both"/>
        <w:rPr>
          <w:sz w:val="20"/>
          <w:szCs w:val="20"/>
        </w:rPr>
      </w:pPr>
      <w:r>
        <w:rPr>
          <w:sz w:val="20"/>
          <w:szCs w:val="20"/>
        </w:rPr>
        <w:t>Бывает и сочетание обоих способов: приходит озарение, что нужно изменить себя, и потом  люди тратят годы, осуществляя эту вспышку сознания-годы, которые учат их важности ровного дисципли</w:t>
        <w:softHyphen/>
        <w:t>нированного усилии и внимательного тщательного планирова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спешные, принудительные, заранее заданные формулы развития неестественны и не учитывают темперамент человека, его нужды и необходимый для него стиль изменений. Мы не можем силой за</w:t>
        <w:softHyphen/>
        <w:t>ставить, чтоб у ребенка вырос зуб; не можем торо</w:t>
        <w:softHyphen/>
        <w:t>пить цветок, чтобы он распустился. Каждое сущест</w:t>
        <w:softHyphen/>
        <w:t>во имеет собственный темп роста и собственные требования к решению своих задач. Просьбы, уго</w:t>
        <w:softHyphen/>
        <w:t>воры или угрозы пользы не приносят. Наше собст</w:t>
        <w:softHyphen/>
        <w:t>венное взросление  и перемены тоже являются есте</w:t>
        <w:softHyphen/>
        <w:t>ственным органическим процессом. Само желание перемен -  это явный признак, что мы со временем сумеем измениться и выберем способы и действия, способствующие новому направлению. Наше внут</w:t>
        <w:softHyphen/>
        <w:t>реннее Я требует определенного количества време</w:t>
        <w:softHyphen/>
        <w:t>ни на каждом  этапе приспособления наших привы</w:t>
        <w:softHyphen/>
        <w:t>чек, опыта, памяти к еще не сформированному по</w:t>
        <w:softHyphen/>
        <w:t>ведению.</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Безрассудство, поспешность и предвзятое мнение, чем мы должны быть, не только означа</w:t>
        <w:softHyphen/>
        <w:t xml:space="preserve">ет неуважение к своему внутреннему Я. </w:t>
      </w:r>
    </w:p>
    <w:p>
      <w:pPr>
        <w:pStyle w:val="Normal"/>
        <w:widowControl w:val="false"/>
        <w:autoSpaceDE w:val="false"/>
        <w:jc w:val="both"/>
        <w:rPr>
          <w:sz w:val="20"/>
          <w:szCs w:val="20"/>
        </w:rPr>
      </w:pPr>
      <w:r>
        <w:rPr>
          <w:sz w:val="20"/>
          <w:szCs w:val="20"/>
        </w:rPr>
        <w:t>Это - при</w:t>
        <w:softHyphen/>
        <w:t>творство по недомыслию, Будто бы мы знаем лучше, чем наше внутреннее Я, что нам нужно. Та</w:t>
        <w:softHyphen/>
        <w:t>кого рода отношения иногда распространяют  раз</w:t>
        <w:softHyphen/>
        <w:t>личные воскресные семинары, обещающие вам чу</w:t>
        <w:softHyphen/>
        <w:t>десные изменения. Я видела участников, старав</w:t>
        <w:softHyphen/>
        <w:t>шихся выглядеть харизматическими личностями, подобно самим руководителям этих семинаров, ко</w:t>
        <w:softHyphen/>
        <w:t>гда в действительности они вовсе не являются та</w:t>
        <w:softHyphen/>
        <w:t>кого рода людьми. Возникает вопрос, лучше ли зна</w:t>
        <w:softHyphen/>
        <w:t>ет наш сознательный разум, что нам требуется. И может быть, мы лучше сумеем осознать наш жиз</w:t>
        <w:softHyphen/>
        <w:t>ненный путь, если серьезно отнесемся к сновидениям, оговоркам, непонятным внутренним образ</w:t>
        <w:softHyphen/>
        <w:t xml:space="preserve">ам, интуитивным пристрастиям, чем если станем прислушиваться к мнению «специалистов» о том, что правильно для нас.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rPr>
      </w:pPr>
      <w:r>
        <w:rPr>
          <w:sz w:val="20"/>
          <w:szCs w:val="20"/>
        </w:rPr>
        <w:t>Выбирая между ростом и внутренней безопасно</w:t>
        <w:softHyphen/>
        <w:t>стью, люди должны выбирать безопасность, чтобы обеспечить твердую почву под ногами для толчка к новой позиции. Пример Абрахама Маслоу о ребен</w:t>
        <w:softHyphen/>
        <w:t>ке, исследующем новое окружение,— мой любимый пример для объяснения этого феномена.</w:t>
      </w:r>
    </w:p>
    <w:p>
      <w:pPr>
        <w:pStyle w:val="Normal"/>
        <w:widowControl w:val="false"/>
        <w:autoSpaceDE w:val="false"/>
        <w:jc w:val="both"/>
        <w:rPr>
          <w:i/>
          <w:i/>
          <w:iCs/>
          <w:sz w:val="20"/>
        </w:rPr>
      </w:pPr>
      <w:r>
        <w:rPr>
          <w:i/>
          <w:iCs/>
          <w:sz w:val="20"/>
          <w:szCs w:val="20"/>
        </w:rPr>
        <w:t>Представьте ребенка, захотевшего обследовать комнату. Поначалу он держится за маму, изучая комнату глазами. Через некоторое время нерешительно отходит на короткое расстояние, всегда проверяя, на</w:t>
        <w:softHyphen/>
        <w:t>ходится ли рядом его мать. Исследования становятся все более смелыми, когда он убеждается, что она все</w:t>
        <w:softHyphen/>
        <w:t>гда поблизости, готовая услышать и прийти, если понадобится. А если вдруг она уйдет, он потеряет инте</w:t>
        <w:softHyphen/>
        <w:t>рес к своей экскурсии и немедленно начнет искать  ма</w:t>
        <w:softHyphen/>
        <w:t>му. Он нуждается в ней больше, чем я исследовании. Чем дольше нет ее, тем сильнее нужно ему, чтобы она пришла. Он может вернуться даже на прежний Уро</w:t>
        <w:softHyphen/>
        <w:t>вень развития; он может расплакаться, сосать палец или  если она все еще не вернулась - даже напач</w:t>
        <w:softHyphen/>
        <w:t>кать в одежду, возвращаясь к своим младенческим ре</w:t>
        <w:softHyphen/>
        <w:t>акциям. Его тревожность вызовет такую реакцию, а безопасность (когда поблизости мать) к дальнейшему развитию личности и любознатель</w:t>
        <w:softHyphen/>
        <w:t>ности.</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sz w:val="20"/>
        </w:rPr>
      </w:pPr>
      <w:r>
        <w:rPr>
          <w:sz w:val="20"/>
          <w:szCs w:val="20"/>
        </w:rPr>
        <w:t>Развитие взрослых происходит во многом так же. Взрослых нельзя подтолкнул» или заставить развиваться, если только они сами не будут делать этого. Обычно в действительности, так же как и с деть</w:t>
        <w:softHyphen/>
        <w:t>ми, правдиво обратное: чем больше мы стараемся принудить себя к «изменениям», тем больше укре</w:t>
        <w:softHyphen/>
        <w:t>пляются наши привычки. Этим частично объясняет</w:t>
        <w:softHyphen/>
        <w:t>ся, почему люди, соблюдающие диету, часто снова набирают вес, как будто их физическое тело непри</w:t>
        <w:softHyphen/>
        <w:t>годно для меньшего веса. Это может также объяс</w:t>
        <w:softHyphen/>
        <w:t>нить, почему жены, с которыми жестоко и оскор</w:t>
        <w:softHyphen/>
        <w:t>бительно обращаются, не уходят от своих мучите</w:t>
        <w:softHyphen/>
        <w:t>лей. Хотя они сознательно хотят уйти, им требуется много лет, чтобы стать готовыми к этому. Как в слу</w:t>
        <w:softHyphen/>
        <w:t>чае с детьми, чем больше обеспечена их эмоцио</w:t>
        <w:softHyphen/>
        <w:t>нальная и физическая безопасность, тем более ве</w:t>
        <w:softHyphen/>
        <w:t>роятно, что они проявят храбрость исследовать не</w:t>
        <w:softHyphen/>
        <w:t>известное. В этом случае самым большим неизвестным является то, как добиться хорошего обращения, но именно эта территория и является единственно пу</w:t>
        <w:softHyphen/>
        <w:t>гающей для них.</w:t>
      </w:r>
    </w:p>
    <w:p>
      <w:pPr>
        <w:pStyle w:val="Normal"/>
        <w:widowControl w:val="false"/>
        <w:autoSpaceDE w:val="false"/>
        <w:jc w:val="both"/>
        <w:rPr>
          <w:sz w:val="20"/>
        </w:rPr>
      </w:pPr>
      <w:r>
        <w:rPr>
          <w:sz w:val="20"/>
          <w:szCs w:val="20"/>
        </w:rPr>
        <w:t>Как и в случае с личным ростом, где продвигать</w:t>
        <w:softHyphen/>
        <w:t>ся нужно медленно, мы должны действовать посте</w:t>
        <w:softHyphen/>
        <w:t>пенно и в поисках любимой работы. Прежде всего, нужно понять, что мы любим делать в общем смыс</w:t>
        <w:softHyphen/>
        <w:t>ле, без привязки к конкретной работе. Спокойные беседы с собой о том, кем хочется быть, что нра</w:t>
        <w:softHyphen/>
        <w:t>вится делать и приятно иметь, позволяют выяснить, что мы любим, при помощи воображаемой экскур</w:t>
        <w:softHyphen/>
        <w:t>сии, еще не предпринимая активных действий. Мы рискуем только в воображении, рисуя потенциаль</w:t>
        <w:softHyphen/>
        <w:t>ный рост. Часть этой первой серии исследователь</w:t>
        <w:softHyphen/>
        <w:t>ских образом может включать и поиски образцов для подражания тем людям, которые действуют, как хотелось бы нам самим. Мы учим себя, как нам быть, просто глядя, изучая, наблюдая других, во многом подобно тому, как мы учились ходить, следя за взрослыми, которые ходили вокруг, пока мы ползали еще младенцами.</w:t>
      </w:r>
    </w:p>
    <w:p>
      <w:pPr>
        <w:pStyle w:val="Normal"/>
        <w:widowControl w:val="false"/>
        <w:autoSpaceDE w:val="false"/>
        <w:jc w:val="both"/>
        <w:rPr>
          <w:sz w:val="20"/>
        </w:rPr>
      </w:pPr>
      <w:r>
        <w:rPr>
          <w:sz w:val="20"/>
          <w:szCs w:val="20"/>
        </w:rPr>
        <w:t>Далее, совершая небольшие, не требующие уси</w:t>
        <w:softHyphen/>
        <w:t>лий шаги в понравившемся нам направлении, мы открываем неизведанные территории.</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szCs w:val="20"/>
        </w:rPr>
        <w:t>Смысл в том, чтобы уважать свое чувство робо</w:t>
        <w:softHyphen/>
        <w:t>сти и беспокойства и, не останавливаясь, двигать</w:t>
        <w:softHyphen/>
        <w:t>ся в нужном направлении, помогающем уважать са</w:t>
        <w:softHyphen/>
        <w:t>мого себя.</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szCs w:val="20"/>
        </w:rPr>
        <w:t>Чем больше мы уважаем собственный темп рос</w:t>
        <w:softHyphen/>
        <w:t>та, тем менее беспокоимся о безопасности развития. Другими словами, тем легче нам даются большие шаги, и тем увереннее мы ориентируемся в своих потребностях, нуждах и способностях. Также веро</w:t>
        <w:softHyphen/>
        <w:t>ятно, что мы будем менее зависимы от внешнего мнения, которого обычно искали перед началом ка</w:t>
        <w:softHyphen/>
        <w:t>ждого рискованного дела. Эта зависимость на опре</w:t>
        <w:softHyphen/>
        <w:t>деленном уровне существования порождает враж</w:t>
        <w:softHyphen/>
        <w:t>дебность против другого, если, в конечном счете, не против самого себя. Источник, темп и объем на</w:t>
        <w:softHyphen/>
        <w:t>ших действий будут находиться внутри нас. Это и есть начало настоящей свободы.</w:t>
      </w:r>
    </w:p>
    <w:p>
      <w:pPr>
        <w:pStyle w:val="Normal"/>
        <w:widowControl w:val="false"/>
        <w:autoSpaceDE w:val="false"/>
        <w:jc w:val="both"/>
        <w:rPr>
          <w:sz w:val="20"/>
          <w:szCs w:val="20"/>
        </w:rPr>
      </w:pPr>
      <w:r>
        <w:rPr>
          <w:sz w:val="20"/>
          <w:szCs w:val="20"/>
        </w:rPr>
        <w:t>Самопризнание на самом деле не приходит за ночь, как и терпимость к себе. И все же, если мы хотим найти работу своей мечты, мы должны слушать своё сердце, чтобы обнаружить, чего же хочет внутреннее Я. Для этого необходимо большое терпен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Всего наилучшего,</w:t>
      </w:r>
    </w:p>
    <w:p>
      <w:pPr>
        <w:pStyle w:val="Normal"/>
        <w:widowControl w:val="false"/>
        <w:autoSpaceDE w:val="false"/>
        <w:jc w:val="both"/>
        <w:rPr/>
      </w:pPr>
      <w:r>
        <w:rPr/>
        <w:t>Альберт.</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jc w:val="both"/>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26:00Z</dcterms:created>
  <dc:creator>Albert</dc:creator>
  <dc:description/>
  <dc:language>en-US</dc:language>
  <cp:lastModifiedBy>я</cp:lastModifiedBy>
  <dcterms:modified xsi:type="dcterms:W3CDTF">2003-05-28T07:26:00Z</dcterms:modified>
  <cp:revision>3</cp:revision>
  <dc:subject/>
  <dc:title>Мы уже выполнили большую работу</dc:title>
</cp:coreProperties>
</file>