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</w:rPr>
        <w:t xml:space="preserve">Здравствуйте.   Сегодня наше </w:t>
      </w:r>
      <w:r>
        <w:rPr>
          <w:b/>
          <w:bCs/>
          <w:color w:val="0000FF"/>
        </w:rPr>
        <w:t>третье</w:t>
      </w:r>
      <w:r>
        <w:rPr>
          <w:color w:val="0000FF"/>
        </w:rPr>
        <w:t xml:space="preserve"> занятие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Сегодня я хочу  сказать вам о том, что очень важно разобраться со своими отрицательными убеждениями относительно работы, да и вообще в отношении всей жизни. Принимая на себя решение измениться и жить счастливо, вы принимаете и обязательство сознательно идти к такой жизни. Метафизики и эзотерики  считают, что окружающий мир- это зеркало нашего внутреннего мира. И вступая в мир отражений, вы вступаете в увлекательную игру, когда в каждом событии вашей жизни вы можете увидеть своё внутренне состояние и свои установки.</w:t>
      </w:r>
    </w:p>
    <w:p>
      <w:pPr>
        <w:pStyle w:val="Normal"/>
        <w:jc w:val="both"/>
        <w:rPr/>
      </w:pPr>
      <w:r>
        <w:rPr/>
        <w:t xml:space="preserve">Если у вас есть установка, что человек, как правило,  не получает того, что он хочет, значит так и будет. Если в вашем внутреннем мире - суета и неудовлетворенность, значит, вы будете выполнять такую работу, которая будет соответствовать вашему внутреннему ми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же  в своей работе вы будете видеть подготовку себя к Работе Жизни, если вы будете знать, что вы уже идёте к тем  Высшим  идеалам, которые определили для себя на прошлом занятии, значит те ссоры и другие негативные моменты, о которых вы пишите, постепенно уйдут из вашей работы и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о из самых простых упражнений для подготовки себя к работе как </w:t>
      </w:r>
      <w:r>
        <w:rPr>
          <w:i/>
          <w:iCs/>
        </w:rPr>
        <w:t xml:space="preserve">духовному </w:t>
      </w:r>
      <w:r>
        <w:rPr/>
        <w:t xml:space="preserve">развитию и взаимодействию - вечерний просмотр событий дня. Я не  планировал вам давать его, но мне кажется, что это упражнение вам пригоди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вечером вспомните все события дня и отметьте для себя, где вы вели себя достойно, а где нет. Представьте себе, если бы на вашем месте был истинно духовный человек, который прошел большой путь самосовершенствования, как бы он повел себя в ситуации, которую вы вспомнили?  И попросите те силы, в которые вы верите, чтобы ваш завтрашний день прошел более духовно, чем сегодняш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всегда понимаешь, что ежедневно разбрасываешь семена, которые ОБЯЗАТЕЛЬНО дают свои всходы. Если мы стремимся к известности, и каждый день что-то для  этого делаем, то когда-то известность придет. Если мы хотим богатства, то достигнем и его. Если каждый день мы будем становиться более духовными, то с годами усовершенствуем самих себя и принесем пользу другим людям.  Цель первична,  и если мы работаем для того, чтобы сводить концы с концами, значит, так оно и будет. Если же мы будем работать,  чтобы выразить себя или быть на смоём месте, значит, получим  и это. Нужно знать чего мы хотим, и что нам мешает для достижения своей мечты. Остальное придёт! Я вас призываю к тому, чтобы </w:t>
      </w:r>
      <w:r>
        <w:rPr>
          <w:i/>
          <w:iCs/>
        </w:rPr>
        <w:t>постепенно</w:t>
      </w:r>
      <w:r>
        <w:rPr/>
        <w:t xml:space="preserve"> вводить в свою жизнь элементы вашего предназначения. Ваше Сердце, </w:t>
      </w:r>
      <w:r>
        <w:rPr>
          <w:i/>
          <w:iCs/>
        </w:rPr>
        <w:t>душевное спокойствие</w:t>
      </w:r>
      <w:r>
        <w:rPr/>
        <w:t xml:space="preserve"> подскажет вам, чем нужно заним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сколько советов: делайте, что нравится, переставайте  тратить силы понапрасну и сосредоточьтесь на том, что имеет значение. Устанавливайте свои личные, особенные правила, которые неизменно вас приведут к тому, что вы последуете своим путём. Изменения могут быть постепенными, но они должны происходить. </w:t>
      </w:r>
    </w:p>
    <w:p>
      <w:pPr>
        <w:pStyle w:val="Normal"/>
        <w:jc w:val="both"/>
        <w:rPr/>
      </w:pPr>
      <w:r>
        <w:rPr/>
        <w:t>И ещё, на что я хочу обратить ваше внимание: сам путь к Работе Жизни  должен улучшить, а не ухудшить вашу сегодняшнюю жизнь. Вы должны понимать,  что каждый день уникален и прекрасен именно тем, что он отличается от других. И если несколько лет идти к своему идеалу в бедах, муках и горестях, то такой путь не нужен. И Мечта и Путь к ней должны быть гармоничными и радо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Задания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Задание 1:</w:t>
      </w:r>
    </w:p>
    <w:p>
      <w:pPr>
        <w:pStyle w:val="Normal"/>
        <w:jc w:val="both"/>
        <w:rPr/>
      </w:pPr>
      <w:r>
        <w:rPr/>
        <w:t>Выберите несколько слов, которые описывают вашу работу на сегодняшний день, запишите в одну колонку. Например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еспокойн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езденежная</w:t>
      </w:r>
    </w:p>
    <w:p>
      <w:pPr>
        <w:pStyle w:val="Heading1"/>
        <w:jc w:val="both"/>
        <w:rPr/>
      </w:pPr>
      <w:r>
        <w:rPr/>
        <w:t>Скучн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есперспективн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яжела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терес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следующем этапе, оставьте те слова, которые отражают плюсы вашей сегодняшней работы. Замените слова, которые отражают минусы вашей работы на противоположные (в моём примере, можно оставить слово «интересная» и поменять негативные слова, например, «тяжелая» поменять на «легкая»). Это будет второй спис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райтесь найти </w:t>
      </w:r>
      <w:r>
        <w:rPr>
          <w:i/>
          <w:iCs/>
        </w:rPr>
        <w:t>энергетическое различие</w:t>
      </w:r>
      <w:r>
        <w:rPr/>
        <w:t xml:space="preserve"> негативных и позитивных слов. Представьте себе, как бы изменилась ваша работа и жизнь в целом, если бы она приобрела признаки, которые отражены во втором спи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второе:</w:t>
      </w:r>
    </w:p>
    <w:p>
      <w:pPr>
        <w:pStyle w:val="Normal"/>
        <w:jc w:val="both"/>
        <w:rPr/>
      </w:pPr>
      <w:r>
        <w:rPr/>
        <w:t xml:space="preserve">Постарайтесь найти в себе те убеждения относительно работы, которые мешают вам заниматься работой, которая вам нравится. Попытайтесь найти в ваших негативных убеждениях,  навязанные со стороны: те, которые пришли из книг, из уст родителей и друзей. Напишите ваши ограничивающие убеждения о работе, в виде спи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Моя работа – возможность платить «по счетам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ак правило, деньги мне легко не достаются</w:t>
      </w:r>
    </w:p>
    <w:p>
      <w:pPr>
        <w:pStyle w:val="Heading1"/>
        <w:jc w:val="both"/>
        <w:rPr/>
      </w:pPr>
      <w:r>
        <w:rPr/>
        <w:t>Если хочешь приятной работы, то по закону подлости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 работе я не нуже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бота – место для ссор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о постарайтесь понять, как ваши убеждения оказывают влияние на ваше подсознание и какую ситуацию притяги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еняйте ваши ограничивающие убеждения на позитивные. Возьмите за правило, иногда проговаривать новые позитивные убеждения или прочитывать. Можно их выписать на листочек, красиво оформить и повесить на стенку, на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маленькое примечание: вы работаете по этим методикам для себя, по крайней мере, на первом этапе. Поэтому </w:t>
      </w:r>
      <w:r>
        <w:rPr>
          <w:i/>
          <w:iCs/>
        </w:rPr>
        <w:t>выполняйте</w:t>
      </w:r>
      <w:r>
        <w:rPr/>
        <w:t xml:space="preserve"> эти методики, задания, упражнения. Это  я написал к тому, чтобы не получилось так: вы садитесь за  упражнение, через пять секунд говорите- нет у меня никаких негативных установок и прекращаете заниматься. :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>Альб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58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41:00Z</dcterms:created>
  <dc:creator>Albert</dc:creator>
  <dc:description/>
  <dc:language>en-US</dc:language>
  <cp:lastModifiedBy>я</cp:lastModifiedBy>
  <dcterms:modified xsi:type="dcterms:W3CDTF">2003-05-28T06:41:00Z</dcterms:modified>
  <cp:revision>3</cp:revision>
  <dc:subject/>
  <dc:title>Здравствуйте</dc:title>
</cp:coreProperties>
</file>