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Здравствуйте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Сегодня наше восьмое занятие и я предлагаю вам несколько методик. Их  описание занимает немного места, но работать по этим методикам можно несколько дней и периодически возвращаться к ним. И не только для  поиска работы, но и для решения други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рвая методика,</w:t>
      </w:r>
      <w:r>
        <w:rPr/>
        <w:t xml:space="preserve"> «Петля будущего», описана в книге Д. Эдвардз и она подойдет для наших целей.</w:t>
      </w:r>
    </w:p>
    <w:p>
      <w:pPr>
        <w:pStyle w:val="Normal"/>
        <w:rPr/>
      </w:pPr>
      <w:r>
        <w:rPr/>
        <w:t>Она включает в себя три уровня визуализации.</w:t>
      </w:r>
    </w:p>
    <w:p>
      <w:pPr>
        <w:pStyle w:val="Normal"/>
        <w:rPr/>
      </w:pPr>
      <w:r>
        <w:rPr/>
        <w:t>Первый уровень: представление вашей мечты (в нашем случае - Работы Жизни), используя как можно больше ощущений и образов.</w:t>
      </w:r>
    </w:p>
    <w:p>
      <w:pPr>
        <w:pStyle w:val="Normal"/>
        <w:rPr/>
      </w:pPr>
      <w:r>
        <w:rPr/>
        <w:t>Второй уровень: вспомните какой-то эпизод из детства, который делает ваше представление о новой работе, логическим развитием  того, что было в детстве (например, если вы планируете создать собственное предприятие, вспомните, как играли в детстве в директора и т.п.)</w:t>
      </w:r>
    </w:p>
    <w:p>
      <w:pPr>
        <w:pStyle w:val="Normal"/>
        <w:rPr/>
      </w:pPr>
      <w:r>
        <w:rPr/>
        <w:t>Третий уровень – нарисуйте себя, уже получившим новую работу и представьте, как эта работа изменит ваше будущее во всех сферах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торая методика</w:t>
      </w:r>
      <w:r>
        <w:rPr/>
        <w:t xml:space="preserve"> – довольно распространенная. Если вы почувствуете какой-то блок, то лучше отложить выполнение задания и попробовать вернуться к нему позже. Суть методики сводиться к тому, что вы представляете, как ваша жизнь подошла к концу. Вы знаете об этом наверняка. Вы уже можете подвести итоги своей жизни</w:t>
      </w:r>
    </w:p>
    <w:p>
      <w:pPr>
        <w:pStyle w:val="Normal"/>
        <w:rPr/>
      </w:pPr>
      <w:r>
        <w:rPr/>
        <w:t>Оглядываясь назад, что вы видите? Что действительно важного и полезного сделали в своей жизни? От чего можно было отказаться?  Переместитесь в те времена, прочувствуйте, что жить осталось несколько месяцев, и дайте совет себе сегодняшнему: что необходимо сделать, в каком направлении двиг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задание окажется сложным, то попробуйте его заменить следующим:</w:t>
      </w:r>
    </w:p>
    <w:p>
      <w:pPr>
        <w:pStyle w:val="Normal"/>
        <w:rPr/>
      </w:pPr>
      <w:r>
        <w:rPr/>
        <w:t>Напишите, какие пять важнейших целей вы хотите достигнуть до конца жизни?</w:t>
      </w:r>
    </w:p>
    <w:p>
      <w:pPr>
        <w:pStyle w:val="Normal"/>
        <w:rPr/>
      </w:pPr>
      <w:r>
        <w:rPr/>
        <w:t>Как это увязывается с вашей работой, которую вы запланировали получ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следнее задание: после того, как вы определились со своими пятью целями и / или получили совет от себя самого из будущего, пересмотрите все предыдущие задания нашего тренинга и сделайте, если это необходимо, поправки в вашем представлении о новой работе, о Работе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печатления от курса, результаты выполнения заданий, вопросы, пожелания, ваши собственные методики присылайте по адресу </w:t>
      </w:r>
      <w:r>
        <w:rPr>
          <w:lang w:val="en-US"/>
        </w:rPr>
        <w:t>wakeu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  <w:t>Альбер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7:32:00Z</dcterms:created>
  <dc:creator>Albert</dc:creator>
  <dc:description/>
  <dc:language>en-US</dc:language>
  <cp:lastModifiedBy>я</cp:lastModifiedBy>
  <dcterms:modified xsi:type="dcterms:W3CDTF">2003-05-28T07:32:00Z</dcterms:modified>
  <cp:revision>2</cp:revision>
  <dc:subject/>
  <dc:title>Занятие восьмое:</dc:title>
</cp:coreProperties>
</file>